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4610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PUBLIKA HRVATSK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KRAPINSKO-ZAGORSKA ŽUPANIJ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 R A D S K O  V I J E Ć E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3-01/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BROJ: 2140-5-01-24-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U Pregradi, 17.06.2024. </w:t>
      </w:r>
    </w:p>
    <w:p>
      <w:pPr>
        <w:pStyle w:val="Normal"/>
        <w:ind w:left="7799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79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melju </w:t>
      </w:r>
      <w:r>
        <w:rPr/>
        <w:t>članka 67. Zakona o komunalnom gospodarstvu („Narodne novine“ broj 68/18, 110/18, 32/20)</w:t>
      </w:r>
      <w:r>
        <w:rPr>
          <w:rFonts w:cs="Times New Roman" w:ascii="Times New Roman" w:hAnsi="Times New Roman"/>
        </w:rPr>
        <w:t xml:space="preserve"> i članka 32. Statuta Grada Pregrade (“Službeni glasnik  Krapinsko-zagorske županije” br. 06/13, 17/13, 7/18, 16/18-pročišćeni tekst, 5/20, 8/21, 38/22, 40/23), Gradsko vijeće Grada Pregrade na svojoj 21. sjednici održanoj  17.06.2024.  godine donijelo je slijedeć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</w:rPr>
        <w:t>I. IZMJENE PROGRAMA GRADNJE OBJEKATA I UREĐAJA KOMUNALNE INFRASTRUKTURE ZA 2024. GODINU</w:t>
      </w:r>
    </w:p>
    <w:p>
      <w:pPr>
        <w:pStyle w:val="Normal"/>
        <w:spacing w:before="0" w:after="120"/>
        <w:jc w:val="both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933"/>
        <w:gridCol w:w="1483"/>
        <w:gridCol w:w="910"/>
      </w:tblGrid>
      <w:tr>
        <w:trPr>
          <w:trHeight w:val="252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A. postojeće građevine komunalne infrastrukture koje će se rekonstruirati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64" w:hRule="atLeast"/>
        </w:trPr>
        <w:tc>
          <w:tcPr>
            <w:tcW w:w="707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IZGRADNJA I UREĐENJE PROMETNICA I PROMETNIH POVRŠINA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. Asfaltiranje nerazvrstanih cesta 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7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41,18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Nadzor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3. Ucrtavanje Nerazvrstanih cesta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5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916,67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4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75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38,89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Rekonstrukcija mostova i odvodnih kanal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 Izgradnja pješačke staze i oborinske odvodnje uz LC 22079 u naseljima Valentinovo – Benkovo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8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8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.2. Nadzor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9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72,73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. Mjere za razvoj brdsko planinskih područj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2. Nadzor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51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52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GEODETSKE I USLUGE PROJEKTIRANJA VEZANE UZ IMOVINU GRADA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52" w:hRule="atLeast"/>
        </w:trPr>
        <w:tc>
          <w:tcPr>
            <w:tcW w:w="51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 Projektiranje rekonstrukcije Ul. Kolarija (Nogostup i asfaltiranje)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Usluge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Projektiranje biciklističke staze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Usluge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176"/>
        <w:gridCol w:w="1176"/>
        <w:gridCol w:w="910"/>
      </w:tblGrid>
      <w:tr>
        <w:trPr>
          <w:trHeight w:val="281" w:hRule="atLeast"/>
        </w:trPr>
        <w:tc>
          <w:tcPr>
            <w:tcW w:w="939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B. građevine komunalne infrastrukture koje će se graditi u uređenim dijelovima građevinskog područja</w:t>
            </w:r>
          </w:p>
        </w:tc>
      </w:tr>
      <w:tr>
        <w:trPr>
          <w:trHeight w:val="295" w:hRule="atLeast"/>
        </w:trPr>
        <w:tc>
          <w:tcPr>
            <w:tcW w:w="7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NABAVA PROMETNE SIGNALIZACIJE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adovi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7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REKONSTRUKCIJA JAVNE RASVJETE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Projekt rekonstrukcije javne rasvjete na području mjesnih odbora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ob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od prodaje ili zamjene nefin. imov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7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I. IZGRADNJA AUTOBUSNIH STAJALIŠTA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Opremanje autobusnih stajališta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96"/>
        <w:gridCol w:w="1476"/>
        <w:gridCol w:w="923"/>
      </w:tblGrid>
      <w:tr>
        <w:trPr>
          <w:trHeight w:val="35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hr-HR" w:bidi="ar-SA"/>
              </w:rPr>
              <w:t xml:space="preserve">SVEUKUPNO: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45.000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135.000,0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34,32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948"/>
        <w:gridCol w:w="1319"/>
        <w:gridCol w:w="1501"/>
        <w:gridCol w:w="925"/>
      </w:tblGrid>
      <w:tr>
        <w:trPr>
          <w:trHeight w:val="308" w:hRule="atLeast"/>
        </w:trPr>
        <w:tc>
          <w:tcPr>
            <w:tcW w:w="56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zvori  financiranja: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R.br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Opći prihodi i primici proračuna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1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5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4,76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Sufinanciranje građana za asfaltiranje NC (GRAĐANI)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6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93,75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6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od prodaje ili zamjene nefin. imov.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UKUPNO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45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135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34,32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 I. izmjene Programa gradnje objekata i uređaja komunalne infrastrukture objavljuju se u Službenom glasniku Krapinsko-zagorske županije, a primjenjuje se tijekom 2024. proračunske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Emphasis"/>
          <w:rFonts w:ascii="Times New Roman" w:hAnsi="Times New Roman" w:eastAsia="Arial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 xml:space="preserve">PREDSJEDNICA 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GRADSKOG VIJEĆA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VESNA PETE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Odlomakpopisa">
    <w:name w:val="Odlomak popis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31:00Z</dcterms:created>
  <dc:creator>Ksenija Ogrizek</dc:creator>
  <dc:description/>
  <cp:keywords/>
  <dc:language>en-US</dc:language>
  <cp:lastModifiedBy>Marija Golub</cp:lastModifiedBy>
  <cp:lastPrinted>2022-12-02T11:05:00Z</cp:lastPrinted>
  <dcterms:modified xsi:type="dcterms:W3CDTF">2024-06-18T09:31:00Z</dcterms:modified>
  <cp:revision>2</cp:revision>
  <dc:subject/>
  <dc:title/>
</cp:coreProperties>
</file>